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io 392</w:t>
        <w:tab/>
        <w:tab/>
        <w:tab/>
        <w:tab/>
        <w:tab/>
        <w:tab/>
        <w:tab/>
        <w:tab/>
        <w:tab/>
        <w:tab/>
        <w:tab/>
        <w:t>Name_____________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rs. Van Ellis</w:t>
        <w:tab/>
        <w:tab/>
        <w:tab/>
        <w:tab/>
        <w:tab/>
        <w:tab/>
        <w:tab/>
        <w:tab/>
        <w:tab/>
        <w:tab/>
        <w:t>Date_____________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7.3   Cell Boundaries (182 – 189)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ll Membrane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KEY CONCEPT: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Why do scientists describe cell membranes as mosaics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What is the function of proteins in the membrane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What is the function of carbohydrates in the membrane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ll Walls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Because cell walls are ____________, they allow what to pass through them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KEY CONCEP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Of what materials are cell walls made?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Give 2 facts about cellulos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ffusion Through Cell Boundarie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Give an important function of the cell membran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asuring Concentration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Define solution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efine concentration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hat are the units used when expressing a concentration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ffusion: </w:t>
      </w:r>
      <w:r>
        <w:rPr>
          <w:rFonts w:cs="Calibri" w:ascii="Calibri" w:hAnsi="Calibri"/>
        </w:rPr>
        <w:t>Defin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It is considered movement ___________ a concentration gradien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Describe equilibriu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KEY CONCEP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When equilibrium is reached, do particles still move across a membra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oes this movement result in a change in concentration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mosis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Why do some substances not move across a membrane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ab/>
        <w:tab/>
        <w:t xml:space="preserve">Define: </w:t>
      </w:r>
      <w:r>
        <w:rPr>
          <w:rFonts w:cs="Calibri" w:ascii="Calibri" w:hAnsi="Calibri"/>
          <w:u w:val="single"/>
        </w:rPr>
        <w:t>selectively permeable</w:t>
      </w:r>
      <w:r>
        <w:rPr>
          <w:rFonts w:cs="Calibri" w:ascii="Calibri" w:hAnsi="Calibri"/>
        </w:rPr>
        <w:t>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KEY CONCEPT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ow Osmosis Works </w:t>
      </w:r>
      <w:r>
        <w:rPr>
          <w:rFonts w:cs="Calibri" w:ascii="Calibri" w:hAnsi="Calibri"/>
        </w:rPr>
        <w:t>(look at Fig. 7-15 below, and add COLOR and the caption, as described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 xml:space="preserve">The membrane is permeable to ____________, but not to ______________, so that _________ </w:t>
        <w:tab/>
        <w:tab/>
        <w:tab/>
        <w:t xml:space="preserve">can cross it, but ______________ cannot.  Therefore, there is a net movement of ___________ </w:t>
        <w:tab/>
        <w:tab/>
        <w:tab/>
        <w:t>from an area of ________ water concentration to an area of __________ water concentratio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REMEMBER THE HAND MOVEMENTS THAT I TEACH YOU FOR THIS CONCEPT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  <w:t>(for the three descriptions below, use the info in the paragraph AS WELL AS the info in th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 xml:space="preserve"> Fig. 7-16 chart)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Describe an</w:t>
      </w:r>
      <w:r>
        <w:rPr>
          <w:rFonts w:cs="Calibri" w:ascii="Calibri" w:hAnsi="Calibri"/>
          <w:u w:val="single"/>
        </w:rPr>
        <w:t xml:space="preserve"> isontonic</w:t>
      </w:r>
      <w:r>
        <w:rPr>
          <w:rFonts w:cs="Calibri" w:ascii="Calibri" w:hAnsi="Calibri"/>
        </w:rPr>
        <w:t xml:space="preserve"> solu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Describe a</w:t>
      </w:r>
      <w:r>
        <w:rPr>
          <w:rFonts w:cs="Calibri" w:ascii="Calibri" w:hAnsi="Calibri"/>
          <w:u w:val="single"/>
        </w:rPr>
        <w:t xml:space="preserve"> hypertonic</w:t>
      </w:r>
      <w:r>
        <w:rPr>
          <w:rFonts w:cs="Calibri" w:ascii="Calibri" w:hAnsi="Calibri"/>
        </w:rPr>
        <w:t xml:space="preserve"> solu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 xml:space="preserve">Describe a </w:t>
      </w:r>
      <w:r>
        <w:rPr>
          <w:rFonts w:cs="Calibri" w:ascii="Calibri" w:hAnsi="Calibri"/>
          <w:u w:val="single"/>
        </w:rPr>
        <w:t>hypotonic</w:t>
      </w:r>
      <w:r>
        <w:rPr>
          <w:rFonts w:cs="Calibri" w:ascii="Calibri" w:hAnsi="Calibri"/>
        </w:rPr>
        <w:t xml:space="preserve"> solu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motic Pressur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 xml:space="preserve">Describe </w:t>
      </w:r>
      <w:r>
        <w:rPr>
          <w:rFonts w:cs="Calibri" w:ascii="Calibri" w:hAnsi="Calibri"/>
          <w:u w:val="single"/>
        </w:rPr>
        <w:t>osmotic pressure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Study the Fig. 7-16 carefully!  Why is there a difference in how an animal and a plant cell </w:t>
        <w:tab/>
        <w:tab/>
        <w:tab/>
        <w:t>respond to different kinds of solution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 xml:space="preserve">What structures protect plant and bacterial cells from potential damage resulting from osmotic </w:t>
        <w:tab/>
        <w:tab/>
        <w:tab/>
        <w:t>pressur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Facilitated Diffusion: (</w:t>
      </w:r>
      <w:r>
        <w:rPr>
          <w:rFonts w:cs="Calibri" w:ascii="Calibri" w:hAnsi="Calibri"/>
        </w:rPr>
        <w:t>define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Look at Figure 7-17 below.  COLOR, LABEL, and write the CAPTION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Facilitate means to ___________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Why is facilitated diffusion necessary for some molecules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Why is it still considered ‘diffusion’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A net movement of molecules across a membrane will ONLY occur is what condition is present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ctive Transport:  </w:t>
      </w:r>
      <w:r>
        <w:rPr>
          <w:rFonts w:cs="Calibri" w:ascii="Calibri" w:hAnsi="Calibri"/>
        </w:rPr>
        <w:t>Defin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It is considered movement _______________ a concentration gradien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lecular Transport</w:t>
      </w:r>
    </w:p>
    <w:p>
      <w:pPr>
        <w:pStyle w:val="Normal"/>
        <w:ind w:left="1080" w:hanging="0"/>
        <w:rPr/>
      </w:pPr>
      <w:r>
        <w:rPr>
          <w:rFonts w:cs="Calibri" w:ascii="Calibri" w:hAnsi="Calibri"/>
          <w:b/>
        </w:rPr>
        <w:tab/>
        <w:t xml:space="preserve">      </w:t>
      </w:r>
      <w:r>
        <w:rPr>
          <w:rFonts w:cs="Calibri" w:ascii="Calibri" w:hAnsi="Calibri"/>
        </w:rPr>
        <w:t xml:space="preserve">______________ in the membrane act like _____________________.   Give examples of </w:t>
        <w:tab/>
        <w:tab/>
        <w:t xml:space="preserve">     what are moved across the membrane in this manner.</w:t>
      </w:r>
      <w:r>
        <w:rPr>
          <w:rFonts w:cs="Calibri" w:ascii="Calibri" w:hAnsi="Calibri"/>
          <w:b/>
        </w:rPr>
        <w:tab/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 xml:space="preserve">      </w:t>
      </w:r>
      <w:r>
        <w:rPr>
          <w:rFonts w:cs="Calibri" w:ascii="Calibri" w:hAnsi="Calibri"/>
        </w:rPr>
        <w:t xml:space="preserve">Refer to Fig. 7-19 below.  What changes shape? ____________________  Does that require </w:t>
        <w:tab/>
        <w:tab/>
        <w:t xml:space="preserve">      energy?____________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What is meant when it is said that active transport goes ‘against’ the force of diffusion?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>Endocytosis: (</w:t>
      </w:r>
      <w:r>
        <w:rPr>
          <w:rFonts w:cs="Calibri" w:ascii="Calibri" w:hAnsi="Calibri"/>
        </w:rPr>
        <w:t>define):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 xml:space="preserve">a.  phagocytosis </w:t>
      </w:r>
      <w:r>
        <w:rPr>
          <w:rFonts w:cs="Calibri" w:ascii="Calibri" w:hAnsi="Calibri"/>
        </w:rPr>
        <w:t>(define):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080" w:hanging="0"/>
        <w:rPr/>
      </w:pPr>
      <w:r>
        <w:rPr>
          <w:rFonts w:cs="Calibri" w:ascii="Calibri" w:hAnsi="Calibri"/>
          <w:b/>
        </w:rPr>
        <w:tab/>
        <w:tab/>
        <w:tab/>
        <w:t xml:space="preserve">b.  pinocytosis: </w:t>
      </w:r>
      <w:r>
        <w:rPr>
          <w:rFonts w:cs="Calibri" w:ascii="Calibri" w:hAnsi="Calibri"/>
        </w:rPr>
        <w:t>(define):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 xml:space="preserve">      Exocytosis </w:t>
      </w:r>
      <w:r>
        <w:rPr>
          <w:rFonts w:cs="Calibri" w:ascii="Calibri" w:hAnsi="Calibri"/>
        </w:rPr>
        <w:t>(define):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         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Figure 7.12:</w:t>
      </w:r>
      <w:r>
        <w:rPr>
          <w:rFonts w:cs="Calibri" w:ascii="Calibri" w:hAnsi="Calibri"/>
        </w:rPr>
        <w:t xml:space="preserve">  Of what is the cell membrane made?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COLOR and LABEL the figure, using your textboo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320</wp:posOffset>
            </wp:positionV>
            <wp:extent cx="5166360" cy="223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Figure 7-15:</w:t>
      </w:r>
      <w:r>
        <w:rPr>
          <w:rFonts w:cs="Calibri" w:ascii="Calibri" w:hAnsi="Calibri"/>
          <w:sz w:val="22"/>
          <w:szCs w:val="22"/>
        </w:rPr>
        <w:t xml:space="preserve">  COLOR the arrows to show the movement of water molecules.  REWRITE the caption in your own word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505200" cy="468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Figure 7-17</w:t>
      </w:r>
      <w:r>
        <w:rPr>
          <w:rFonts w:cs="Calibri" w:ascii="Calibri" w:hAnsi="Calibri"/>
        </w:rPr>
        <w:t>:  COLOR and LABEL this figure. Rewrite the CAP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31035" cy="25704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66800</wp:posOffset>
            </wp:positionH>
            <wp:positionV relativeFrom="paragraph">
              <wp:posOffset>457200</wp:posOffset>
            </wp:positionV>
            <wp:extent cx="1925955" cy="4912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486400" cy="23971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397240"/>
                          <a:chOff x="0" y="0"/>
                          <a:chExt cx="5486400" cy="239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6400" cy="239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0"/>
                            <a:ext cx="540972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Figure 7-19: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 COLOR and LABEL the figure.  Rewrite the CAPTION in your own wor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1787400"/>
                            <a:ext cx="10267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70920"/>
                            <a:ext cx="8089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2920" y="711360"/>
                            <a:ext cx="6508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7800" y="1972800"/>
                            <a:ext cx="6253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1080" y="2066760"/>
                            <a:ext cx="8859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4040" y="485640"/>
                            <a:ext cx="9907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88.75pt" coordorigin="0,0" coordsize="8640,3775">
                <v:rect id="shape_0" stroked="f" o:allowincell="f" style="position:absolute;left:0;top:1;width:8639;height:37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;top:0;width:851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Figure 7-19:</w:t>
                        </w:r>
                        <w:r>
                          <w:rPr>
                            <w:kern w:val="2"/>
                            <w:sz w:val="24"/>
                            <w:szCs w:val="36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 COLOR and LABEL the figure.  Rewrite the CAPTION in your own wor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;top:2815;width:1616;height:8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29;width:1273;height:5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7;top:1120;width:1024;height:3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3107;width:984;height:5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3255;width:1394;height:3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7;top:765;width:1559;height:5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53:00Z</dcterms:created>
  <dc:creator>udsd</dc:creator>
  <dc:description/>
  <cp:keywords/>
  <dc:language>en-US</dc:language>
  <cp:lastModifiedBy>Preferred Customer</cp:lastModifiedBy>
  <dcterms:modified xsi:type="dcterms:W3CDTF">2010-11-12T11:05:00Z</dcterms:modified>
  <cp:revision>9</cp:revision>
  <dc:subject/>
  <dc:title></dc:title>
</cp:coreProperties>
</file>